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Tahoma" w:ascii="Tahoma" w:hAnsi="Tahoma"/>
          <w:i/>
          <w:sz w:val="20"/>
          <w:szCs w:val="20"/>
        </w:rPr>
        <w:t>Příloha č. 4 – Seznam statutárních orgánů nebo členů statutárních orgánů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 xml:space="preserve">Seznam statutárních orgánů, seznam vlastníků akcií 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>a prohlášení o 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shd w:fill="D9D9D9" w:val="clear"/>
        <w:ind w:left="2124" w:hanging="212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ázev zakázky: </w:t>
        <w:tab/>
        <w:t>029_LS_Dynamický nákupní systém pro standardní tiskařské služb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Číslo zakázky: </w:t>
        <w:tab/>
        <w:t>15/9615/029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 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Ing. Vladimírem Stachem, kvestorem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uchazeč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Tahoma" w:ascii="Tahoma" w:hAnsi="Tahoma"/>
          <w:sz w:val="20"/>
          <w:szCs w:val="20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žádní/ Dodavatel napíše, kteří jeho jednatelé nebo členové představenstva pracovali pro TUL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má/nemá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00:00Z</dcterms:created>
  <dc:creator>martina.dostalova</dc:creator>
  <dc:description/>
  <cp:keywords/>
  <dc:language>en-US</dc:language>
  <cp:lastModifiedBy>Lenka Schlechterová</cp:lastModifiedBy>
  <cp:lastPrinted>2012-04-11T12:38:00Z</cp:lastPrinted>
  <dcterms:modified xsi:type="dcterms:W3CDTF">2015-03-25T08:14:00Z</dcterms:modified>
  <cp:revision>16</cp:revision>
  <dc:subject/>
  <dc:title/>
</cp:coreProperties>
</file>